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ОЯСНИТЕЛЬНАЯ ЗАПИСКА</w:t>
      </w:r>
    </w:p>
    <w:p>
      <w:pPr>
        <w:pStyle w:val="ConsPlusTitle"/>
        <w:widowControl/>
        <w:suppressAutoHyphens w:val="tru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к проекту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О внесении изменений в 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Закон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>О патентной системе налогообложения на территории Ульяновской области» и о признании утратившим силу отдельного положения законодательного акта Ульяновской области»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ом закона предлагается внести ряд изменений в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Закон Ульяновской области </w:t>
      </w:r>
      <w:r>
        <w:rPr>
          <w:rFonts w:eastAsia="Calibri" w:cs="PT Astra Serif" w:ascii="PT Astra Serif" w:hAnsi="PT Astra Serif"/>
          <w:sz w:val="28"/>
          <w:szCs w:val="28"/>
        </w:rPr>
        <w:t xml:space="preserve">от 02.10.2012 № 129-ЗО «О патентной системе налогообложения на территории Ульяновской области»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(далее – Закон Ульяновской области № 129-ЗО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Данный проект закона Ульяновской области разработан в целях </w:t>
      </w:r>
      <w:r>
        <w:rPr>
          <w:rFonts w:cs="Arial" w:ascii="PT Astra Serif" w:hAnsi="PT Astra Serif"/>
          <w:sz w:val="28"/>
          <w:szCs w:val="28"/>
        </w:rPr>
        <w:t xml:space="preserve">создания максимально комфортных условий для ведения предпринимательской деятельности для налогоплательщиков, применяющих патентную систему налогообложения, на территории Ульяновской области, а также на основании 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обращений от индивидуальных предпринимателей, применяющих патентную систему налогообложения, в адрес Губернатора Ульяновской области А.Ю.Русских о пересмотре </w:t>
      </w:r>
      <w:r>
        <w:rPr>
          <w:rFonts w:eastAsia="Calibri" w:cs="PT Astra Serif" w:ascii="PT Astra Serif" w:hAnsi="PT Astra Serif"/>
          <w:bCs/>
          <w:sz w:val="28"/>
          <w:szCs w:val="28"/>
        </w:rPr>
        <w:t>размеров потенциальн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.</w:t>
      </w:r>
      <w:r>
        <w:rPr>
          <w:rFonts w:cs="Arial" w:ascii="PT Astra Serif" w:hAnsi="PT Astra Serif"/>
          <w:color w:val="212121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 xml:space="preserve">Налоговая нагрузка на предпринимателей, применяющих патентную систему налогообложения, в Ульяновской области </w:t>
        <w:br/>
        <w:t xml:space="preserve">не должна превышать средних значений по Приволжскому федеральному округу. При этом, 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с 2021 года </w:t>
      </w:r>
      <w:r>
        <w:rPr>
          <w:rFonts w:cs="PT Astra Serif" w:ascii="PT Astra Serif" w:hAnsi="PT Astra Serif"/>
          <w:sz w:val="28"/>
          <w:szCs w:val="28"/>
        </w:rPr>
        <w:t>налогоплательщики, применяющие патентную систему налогообложения,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получили возможность, ранее не предусмотренную Налоговым кодексом Российской Федерации, уменьшать стоимость патента </w:t>
        <w:br/>
        <w:t xml:space="preserve">на страховые взносы за себя и работников, при этом в случае отсутствия 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наёмных работников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налог может уменьшаться до нуля, при наличии наёмных работников до 50 %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Arial"/>
          <w:color w:val="212121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частности, изменения вносятся</w:t>
      </w:r>
      <w:r>
        <w:rPr>
          <w:rFonts w:cs="PT Astra Serif" w:ascii="PT Astra Serif" w:hAnsi="PT Astra Serif"/>
          <w:sz w:val="28"/>
          <w:szCs w:val="28"/>
        </w:rPr>
        <w:t xml:space="preserve"> по виду деятельности «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Оказание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 xml:space="preserve"> автотранспортных услуг по перевозке грузов автомобильным транспортом индивидуальными предпринимателями, имеющими на праве собственности или ином праве (пользования, владения и (или) распоряжения) транспортные средства, предназначенные для оказания таких услуг». Потенциальный годовой доход </w:t>
      </w:r>
      <w:r>
        <w:rPr>
          <w:rFonts w:eastAsia="Calibri" w:cs="PT Astra Serif" w:ascii="PT Astra Serif" w:hAnsi="PT Astra Serif"/>
          <w:sz w:val="28"/>
          <w:szCs w:val="28"/>
        </w:rPr>
        <w:t>устанавливается н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а единицу принадлежащих индивидуальному предпринимателю на праве собственности или ином праве (пользования, владения и (или) распоряжения) транспортных средств, предназначенных для оказания соответствующих услуг, и принимаются равными произведению количества этих транспортных средств и размера потенциально возможного к получению индивидуальным предпринимателем годового дохода по указанным видам предпринимательской деятельности при использовании одного такого транспортного средства, из расчёта 350 000 рублей за каждое транспортное средство.</w:t>
      </w:r>
      <w:r>
        <w:rPr>
          <w:rFonts w:cs="Arial" w:ascii="PT Astra Serif" w:hAnsi="PT Astra Serif"/>
          <w:color w:val="212121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В графе 15 строки 3 приложения 3 по виду деятельности «Парикмахерские и косметические услуги» устраняется техническая ошибк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 xml:space="preserve">Приложение 4 излагается в новой редакции.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В целях установления размеров потенциально возможного к получению индивидуальным предпринимателем годового дохода по видам предпринимательской деятельности, предусмотренным указанным приложением 4, территория  Ульяновской области дифференцируется по территориям действия патентов по группам муниципальных образований Ульяновской облас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1) первая группа муниципальных образований Ульяновской области, </w:t>
        <w:br/>
        <w:t xml:space="preserve">в которую включаются муниципальное образование «город Ульяновск», муниципальное образование «город Димитровград», муниципальное образование «город Новоульяновск» и муниципальное образование «Чердаклинский район». </w:t>
      </w:r>
      <w:r>
        <w:rPr>
          <w:rFonts w:cs="Arial" w:ascii="PT Astra Serif" w:hAnsi="PT Astra Serif"/>
          <w:sz w:val="28"/>
          <w:szCs w:val="28"/>
        </w:rPr>
        <w:t xml:space="preserve">Индивидуальные предприниматели, имеющие торговые точки в этих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муниципальных образованиях Ульяновской области</w:t>
      </w:r>
      <w:r>
        <w:rPr>
          <w:rFonts w:cs="Arial" w:ascii="PT Astra Serif" w:hAnsi="PT Astra Serif"/>
          <w:sz w:val="28"/>
          <w:szCs w:val="28"/>
        </w:rPr>
        <w:t>, смогут взять один патент, не разделяя его на несколько единиц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2) вторая группа муниципальных образований Ульяновской области, </w:t>
        <w:br/>
        <w:t>в которую включаются городские и сельские поселения Ульяновской области, за исключением входящих в состав муниципального образования «Чердаклинский район».</w:t>
      </w:r>
    </w:p>
    <w:p>
      <w:pPr>
        <w:pStyle w:val="Style19"/>
        <w:shd w:fill="FFFFFF" w:val="clear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Также размер патента для магазинов в сельских населённых пунктах </w:t>
        <w:br/>
        <w:t xml:space="preserve">и торговых точках города Ульяновска, Димитровграда, Новоульяновска </w:t>
        <w:br/>
        <w:t>и Чердаклов планируется снизить, проектируемым законопроектом устанавливается символическая плата для работающих на селе предпринимателей. Так для магазинов, располагающихся в сельских населённых пунктах, устанавливается плата за патент в 1 рубль за 1 кв.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trike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едметом регулирования настоящего проекта Закона являются отношения, возникшие </w:t>
      </w:r>
      <w:r>
        <w:rPr>
          <w:rFonts w:cs="PT Astra Serif" w:ascii="PT Astra Serif" w:hAnsi="PT Astra Serif"/>
          <w:sz w:val="28"/>
          <w:szCs w:val="28"/>
        </w:rPr>
        <w:t>в связи с применением патентной системы налогооб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6.3-3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азработанный проект закона не подлежит оценке регулирующего воз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разработке проекта закона принимали участие Гайнетдинов Руслан Шевкатович, </w:t>
      </w:r>
      <w:r>
        <w:rPr>
          <w:rFonts w:cs="PT Astra Serif" w:ascii="PT Astra Serif" w:hAnsi="PT Astra Serif"/>
          <w:bCs/>
          <w:sz w:val="28"/>
          <w:szCs w:val="28"/>
        </w:rPr>
        <w:t>директор АНО «Региональный центр поддержки сопровождения предпринимательства», А</w:t>
      </w:r>
      <w:r>
        <w:rPr>
          <w:rFonts w:cs="PT Astra Serif" w:ascii="PT Astra Serif" w:hAnsi="PT Astra Serif"/>
          <w:sz w:val="28"/>
          <w:szCs w:val="28"/>
        </w:rPr>
        <w:t xml:space="preserve">лексеев Александр Борисович, директор областного государственного казённого учреждения «Департамент государственных программ развития малого и среднего бизнеса Ульяновской области». </w:t>
      </w:r>
    </w:p>
    <w:p>
      <w:pPr>
        <w:pStyle w:val="Normal"/>
        <w:suppressAutoHyphens w:val="true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rPr>
          <w:rFonts w:ascii="PT Astra Serif" w:hAnsi="PT Astra Serif" w:cs="PT Astra Serif"/>
          <w:color w:val="000000"/>
          <w:sz w:val="28"/>
          <w:szCs w:val="28"/>
          <w:lang w:eastAsia="ar-SA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Министр 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экономическ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развития и промышлен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                                                                              Н.В.Зонт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57:00Z</dcterms:created>
  <dc:creator>user</dc:creator>
  <dc:description/>
  <cp:keywords/>
  <dc:language>en-US</dc:language>
  <cp:lastModifiedBy>Лапшина Ольга Александровна</cp:lastModifiedBy>
  <cp:lastPrinted>2022-01-27T10:04:00Z</cp:lastPrinted>
  <dcterms:modified xsi:type="dcterms:W3CDTF">2022-01-27T06:05:00Z</dcterms:modified>
  <cp:revision>3</cp:revision>
  <dc:subject/>
  <dc:title/>
</cp:coreProperties>
</file>